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 xml:space="preserve">OPRAVA CHODNÍKU NA ULICI MÁCHOVA-západ, </w:t>
      </w:r>
    </w:p>
    <w:p>
      <w:pPr>
        <w:pStyle w:val="Normal"/>
        <w:ind w:left="2124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VÝ JIČÍ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Nový Jičín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asarykovo náměstí 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821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ředmětem TP a položkového rozpočtu je oprava chodníku v intravilánu obce Nový Jičín na ulici Máchova-západ dle přiložené situace. Stávající chodník je z části s asfaltovým povrchem a z části s povrchem ze zámkové dlažby a je nutná oprava k zajištění bezpečného pohybu pěších a pojezdu v případě zimní údržby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ávající betonové obrubníky jsou poškozené, špatně osazené, a proto budou nahrazeny novými betonovýmí silničními, přechodovými a nájezdovými obrubník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ávající žulové obrubníky jsou osazeny téměř v úrovni komunikace, budou vybourány, očištěny a zpět osazeny dle situace do úrovně komunikace jako nájezdové obrubníky nebo 12 cm nad úroveň komunikace. Pokud některé žulové obrubníky nebude možné zpět osadit, budou chybějící dodány investore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 odbourání obrubníků je nutno provést řez a vybourání 20 cm stávající asfaltové komunikace, která bude následně dočasně zasypána asfaltovým recyklátem do doby celkové opravy asfaltového povrchu komunikac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faltový vjezd na parcelu č. 355/6 bude vybourán a nahrazen zámkovou dlažbou tl. 80 mm. S touto úpravou vjezdu bude nutno upravit i stávající vrata a plochu za vrat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a přebytečná zemina budou odvezeny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Šířka chodníků je měřena bez obrubníků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odstranění stávajícího asfalt. povrchu chodníku, zámkové dlažby a  podkladního kameniv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vytrhání stávajících betonových silničních a chodníkových obrubníků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před bouráním silnič. obrub bude vyřezána a odstraněna část komunikace v šířce 0,2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ybourání asfaltového povrchu vjezdu na parcelu č. 355/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ybourání stávajících žulových obrubníků, očištění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opis prací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ze zámkové dlažby tl. 60mm a bude mít skladbu v celkové tloušťce 35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u vjezdu na parc.č. 355/6 se provede chodník ze zámkové dlažby tl. 80mm s varovným pásem ze slepecké dlažby a bude mít skladbu v celkové tloušťce 40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příčný sklon je navržen 2% směrem ke komunikac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vybourané komunikace bude doplněna asfaltovým recyklátem včetně podkl.vrstev – viz skladba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a silniční obruba bude v místě pro přecházení snížen na úroveň stávající komunikace a bude vytvořen varovný pás šířky 40 cm ze slepecké dlažby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se zámkovou dlažbou tl. 6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-vjezdy se zámkovou dlažbou tl. 8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omunikace je navržena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sfaltový recyklát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kamenivo 8-16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2/202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6:00Z</dcterms:created>
  <dc:creator>Januš</dc:creator>
  <dc:description/>
  <cp:keywords/>
  <dc:language>en-US</dc:language>
  <cp:lastModifiedBy>Marie</cp:lastModifiedBy>
  <cp:lastPrinted>2021-02-13T11:33:00Z</cp:lastPrinted>
  <dcterms:modified xsi:type="dcterms:W3CDTF">2021-02-18T08:46:00Z</dcterms:modified>
  <cp:revision>38</cp:revision>
  <dc:subject/>
  <dc:title>T E C H N I C K Á    Z P R Á V A</dc:title>
</cp:coreProperties>
</file>